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37855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501777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